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rPr>
      </w:pPr>
      <w:r>
        <w:rPr>
          <w:rFonts w:eastAsia="Times New Roman"/>
          <w:b/>
          <w:bCs/>
        </w:rPr>
        <w:t>Положение</w:t>
        <w:br/>
        <w:t xml:space="preserve">об </w:t>
      </w:r>
      <w:bookmarkStart w:id="0" w:name="C20"/>
      <w:bookmarkEnd w:id="0"/>
      <w:r>
        <w:rPr>
          <w:rFonts w:eastAsia="Times New Roman"/>
          <w:b/>
          <w:bCs/>
        </w:rPr>
        <w:t xml:space="preserve">использовании </w:t>
      </w:r>
      <w:bookmarkStart w:id="1" w:name="C21"/>
      <w:bookmarkEnd w:id="1"/>
      <w:r>
        <w:rPr>
          <w:rFonts w:eastAsia="Times New Roman"/>
          <w:b/>
          <w:bCs/>
        </w:rPr>
        <w:t xml:space="preserve">государственных </w:t>
      </w:r>
      <w:bookmarkStart w:id="2" w:name="C22"/>
      <w:bookmarkEnd w:id="2"/>
      <w:r>
        <w:rPr>
          <w:rFonts w:eastAsia="Times New Roman"/>
          <w:b/>
          <w:bCs/>
        </w:rPr>
        <w:t>символов</w:t>
      </w:r>
      <w:r>
        <w:fldChar w:fldCharType="begin"/>
      </w:r>
      <w:r>
        <w:rPr>
          <w:rStyle w:val="InternetLink"/>
          <w:u w:val="single"/>
          <w:b/>
          <w:bCs/>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23"</w:instrText>
      </w:r>
      <w:r>
        <w:rPr>
          <w:rStyle w:val="InternetLink"/>
          <w:u w:val="single"/>
          <w:b/>
          <w:bCs/>
          <w:rFonts w:eastAsia="Times New Roman"/>
          <w:color w:val="0000FF"/>
        </w:rPr>
        <w:fldChar w:fldCharType="separate"/>
      </w:r>
      <w:r>
        <w:rPr>
          <w:rStyle w:val="InternetLink"/>
          <w:rFonts w:eastAsia="Times New Roman"/>
          <w:b/>
          <w:bCs/>
          <w:color w:val="0000FF"/>
          <w:u w:val="single"/>
        </w:rPr>
        <w:t xml:space="preserve"> </w:t>
      </w:r>
      <w:r>
        <w:rPr>
          <w:rStyle w:val="InternetLink"/>
          <w:u w:val="single"/>
          <w:b/>
          <w:bCs/>
          <w:rFonts w:eastAsia="Times New Roman"/>
          <w:color w:val="0000FF"/>
        </w:rPr>
        <w:fldChar w:fldCharType="end"/>
      </w:r>
      <w:r>
        <w:rPr>
          <w:rFonts w:eastAsia="Times New Roman"/>
          <w:b/>
          <w:bCs/>
        </w:rPr>
        <w:br/>
      </w:r>
      <w:bookmarkStart w:id="3" w:name="C23"/>
      <w:bookmarkEnd w:id="3"/>
      <w:r>
        <w:rPr>
          <w:rFonts w:eastAsia="Times New Roman"/>
          <w:b/>
          <w:bCs/>
        </w:rPr>
        <w:t xml:space="preserve">Еврейской </w:t>
      </w:r>
      <w:bookmarkStart w:id="4" w:name="C24"/>
      <w:bookmarkEnd w:id="4"/>
      <w:r>
        <w:rPr>
          <w:rFonts w:eastAsia="Times New Roman"/>
          <w:b/>
          <w:bCs/>
        </w:rPr>
        <w:t xml:space="preserve">автономной </w:t>
      </w:r>
      <w:bookmarkStart w:id="5" w:name="C25"/>
      <w:bookmarkEnd w:id="5"/>
      <w:r>
        <w:rPr>
          <w:rFonts w:eastAsia="Times New Roman"/>
          <w:b/>
          <w:bCs/>
        </w:rPr>
        <w:t>области в предпринимательской</w:t>
        <w:br/>
        <w:t xml:space="preserve">деятельности и иных случаях </w:t>
      </w:r>
    </w:p>
    <w:p>
      <w:pPr>
        <w:pStyle w:val="Normal"/>
        <w:jc w:val="center"/>
        <w:rPr>
          <w:rFonts w:eastAsia="Times New Roman"/>
          <w:b/>
          <w:b/>
          <w:bCs/>
        </w:rPr>
      </w:pPr>
      <w:r>
        <w:rPr>
          <w:rFonts w:eastAsia="Times New Roman"/>
          <w:b/>
          <w:bCs/>
        </w:rPr>
      </w:r>
    </w:p>
    <w:p>
      <w:pPr>
        <w:pStyle w:val="Normal"/>
        <w:numPr>
          <w:ilvl w:val="0"/>
          <w:numId w:val="0"/>
        </w:numPr>
        <w:jc w:val="center"/>
        <w:outlineLvl w:val="2"/>
        <w:rPr>
          <w:rFonts w:eastAsia="Times New Roman"/>
          <w:bCs/>
        </w:rPr>
      </w:pPr>
      <w:r>
        <w:rPr>
          <w:rFonts w:eastAsia="Times New Roman"/>
          <w:bCs/>
        </w:rPr>
        <w:t xml:space="preserve">(утверждено </w:t>
      </w:r>
      <w:r>
        <w:rPr/>
        <w:t>постановлением Законодательного Собрания Еврейской автономной области от 24.04.2002 № 108 (с изменениями от 28.04.2004 № 136, от 30.09.2009 № 337, от 30.10.2013 № 505))</w:t>
      </w:r>
    </w:p>
    <w:p>
      <w:pPr>
        <w:pStyle w:val="Normal"/>
        <w:numPr>
          <w:ilvl w:val="0"/>
          <w:numId w:val="0"/>
        </w:numPr>
        <w:jc w:val="center"/>
        <w:outlineLvl w:val="2"/>
        <w:rPr>
          <w:rFonts w:eastAsia="Times New Roman"/>
          <w:bCs/>
        </w:rPr>
      </w:pPr>
      <w:r>
        <w:rPr>
          <w:rFonts w:eastAsia="Times New Roman"/>
          <w:bCs/>
        </w:rPr>
      </w:r>
    </w:p>
    <w:p>
      <w:pPr>
        <w:pStyle w:val="Normal"/>
        <w:numPr>
          <w:ilvl w:val="0"/>
          <w:numId w:val="0"/>
        </w:numPr>
        <w:jc w:val="center"/>
        <w:outlineLvl w:val="2"/>
        <w:rPr>
          <w:rFonts w:eastAsia="Times New Roman"/>
          <w:bCs/>
        </w:rPr>
      </w:pPr>
      <w:r>
        <w:rPr>
          <w:rFonts w:eastAsia="Times New Roman"/>
          <w:bCs/>
        </w:rPr>
      </w:r>
    </w:p>
    <w:p>
      <w:pPr>
        <w:pStyle w:val="Normal"/>
        <w:jc w:val="center"/>
        <w:rPr>
          <w:rFonts w:eastAsia="Times New Roman"/>
        </w:rPr>
      </w:pPr>
      <w:r>
        <w:rPr>
          <w:rFonts w:eastAsia="Times New Roman"/>
        </w:rPr>
        <w:t xml:space="preserve">1.Общие положения </w:t>
      </w:r>
    </w:p>
    <w:p>
      <w:pPr>
        <w:pStyle w:val="Normal"/>
        <w:rPr>
          <w:rFonts w:eastAsia="Times New Roman"/>
        </w:rPr>
      </w:pPr>
      <w:r>
        <w:rPr>
          <w:rFonts w:eastAsia="Times New Roman"/>
        </w:rPr>
        <w:br/>
        <w:t xml:space="preserve">     1. Настоящее положение в соответствии со статьей 15 закона </w:t>
      </w:r>
      <w:bookmarkStart w:id="6" w:name="C26"/>
      <w:bookmarkEnd w:id="6"/>
      <w:r>
        <w:rPr>
          <w:rFonts w:eastAsia="Times New Roman"/>
        </w:rPr>
        <w:t>Еврейск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27"</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7" w:name="C27"/>
      <w:bookmarkEnd w:id="7"/>
      <w:r>
        <w:rPr>
          <w:rFonts w:eastAsia="Times New Roman"/>
        </w:rPr>
        <w:t>автономн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28"</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8" w:name="C28"/>
      <w:bookmarkEnd w:id="8"/>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29"</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О </w:t>
      </w:r>
      <w:bookmarkStart w:id="9" w:name="C29"/>
      <w:bookmarkEnd w:id="9"/>
      <w:r>
        <w:rPr>
          <w:rFonts w:eastAsia="Times New Roman"/>
        </w:rPr>
        <w:t>государственных</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30"</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10" w:name="C30"/>
      <w:bookmarkEnd w:id="10"/>
      <w:r>
        <w:rPr>
          <w:rFonts w:eastAsia="Times New Roman"/>
        </w:rPr>
        <w:t>символах</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31"</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11" w:name="C31"/>
      <w:bookmarkEnd w:id="11"/>
      <w:r>
        <w:rPr>
          <w:rFonts w:eastAsia="Times New Roman"/>
        </w:rPr>
        <w:t>Еврейск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32"</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12" w:name="C32"/>
      <w:bookmarkEnd w:id="12"/>
      <w:r>
        <w:rPr>
          <w:rFonts w:eastAsia="Times New Roman"/>
        </w:rPr>
        <w:t>автономн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33"</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13" w:name="C33"/>
      <w:bookmarkEnd w:id="13"/>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34"</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 регулирует вопросы </w:t>
      </w:r>
      <w:bookmarkStart w:id="14" w:name="C34"/>
      <w:bookmarkEnd w:id="14"/>
      <w:r>
        <w:rPr>
          <w:rFonts w:eastAsia="Times New Roman"/>
        </w:rPr>
        <w:t>использования</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35"</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флага и герба (его элементов) </w:t>
      </w:r>
      <w:bookmarkStart w:id="15" w:name="C35"/>
      <w:bookmarkEnd w:id="15"/>
      <w:r>
        <w:rPr>
          <w:rFonts w:eastAsia="Times New Roman"/>
        </w:rPr>
        <w:t>Еврейск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36"</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16" w:name="C36"/>
      <w:bookmarkEnd w:id="16"/>
      <w:r>
        <w:rPr>
          <w:rFonts w:eastAsia="Times New Roman"/>
        </w:rPr>
        <w:t>автономн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37"</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17" w:name="C37"/>
      <w:bookmarkEnd w:id="17"/>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38"</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в предпринимательской деятельности и иных случаях (далее - неофициальное </w:t>
      </w:r>
      <w:bookmarkStart w:id="18" w:name="C38"/>
      <w:bookmarkEnd w:id="18"/>
      <w:r>
        <w:rPr>
          <w:rFonts w:eastAsia="Times New Roman"/>
        </w:rPr>
        <w:t>использование</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39"</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 определяет порядок выдачи, приостановления и аннулирования разрешений на неофициальное </w:t>
      </w:r>
      <w:bookmarkStart w:id="19" w:name="C39"/>
      <w:bookmarkEnd w:id="19"/>
      <w:r>
        <w:rPr>
          <w:rFonts w:eastAsia="Times New Roman"/>
        </w:rPr>
        <w:t>использование</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40"</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 компетенцию </w:t>
      </w:r>
      <w:bookmarkStart w:id="20" w:name="C40"/>
      <w:bookmarkEnd w:id="20"/>
      <w:r>
        <w:rPr>
          <w:rFonts w:eastAsia="Times New Roman"/>
        </w:rPr>
        <w:t>комисси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41"</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по </w:t>
      </w:r>
      <w:bookmarkStart w:id="21" w:name="C41"/>
      <w:bookmarkEnd w:id="21"/>
      <w:r>
        <w:rPr>
          <w:rFonts w:eastAsia="Times New Roman"/>
        </w:rPr>
        <w:t>использованию</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42"</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22" w:name="C42"/>
      <w:bookmarkEnd w:id="22"/>
      <w:r>
        <w:rPr>
          <w:rFonts w:eastAsia="Times New Roman"/>
        </w:rPr>
        <w:t>государственных</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43"</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23" w:name="C43"/>
      <w:bookmarkEnd w:id="23"/>
      <w:r>
        <w:rPr>
          <w:rFonts w:eastAsia="Times New Roman"/>
        </w:rPr>
        <w:t>символов</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44"</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24" w:name="C44"/>
      <w:bookmarkEnd w:id="24"/>
      <w:r>
        <w:rPr>
          <w:rFonts w:eastAsia="Times New Roman"/>
        </w:rPr>
        <w:t>Еврейск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45"</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25" w:name="C45"/>
      <w:bookmarkEnd w:id="25"/>
      <w:r>
        <w:rPr>
          <w:rFonts w:eastAsia="Times New Roman"/>
        </w:rPr>
        <w:t>автономн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46"</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26" w:name="C46"/>
      <w:bookmarkEnd w:id="26"/>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47"</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далее – </w:t>
      </w:r>
      <w:bookmarkStart w:id="27" w:name="C47"/>
      <w:bookmarkEnd w:id="27"/>
      <w:r>
        <w:rPr>
          <w:rFonts w:eastAsia="Times New Roman"/>
        </w:rPr>
        <w:t xml:space="preserve">комиссия). </w:t>
      </w:r>
    </w:p>
    <w:p>
      <w:pPr>
        <w:pStyle w:val="Normal"/>
        <w:tabs>
          <w:tab w:val="clear" w:pos="708"/>
          <w:tab w:val="left" w:pos="567" w:leader="none"/>
        </w:tabs>
        <w:rPr>
          <w:rFonts w:eastAsia="Times New Roman"/>
        </w:rPr>
      </w:pPr>
      <w:r>
        <w:rPr>
          <w:rFonts w:eastAsia="Times New Roman"/>
        </w:rPr>
        <w:t xml:space="preserve"> </w:t>
      </w:r>
      <w:r>
        <w:rPr>
          <w:rFonts w:eastAsia="Times New Roman"/>
        </w:rPr>
        <w:tab/>
        <w:t xml:space="preserve">2. Неофициальным </w:t>
      </w:r>
      <w:bookmarkStart w:id="28" w:name="C48"/>
      <w:bookmarkEnd w:id="28"/>
      <w:r>
        <w:rPr>
          <w:rFonts w:eastAsia="Times New Roman"/>
        </w:rPr>
        <w:t>использованием</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49"</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29" w:name="C49"/>
      <w:bookmarkEnd w:id="29"/>
      <w:r>
        <w:rPr>
          <w:rFonts w:eastAsia="Times New Roman"/>
        </w:rPr>
        <w:t>государственных</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50"</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30" w:name="C50"/>
      <w:bookmarkEnd w:id="30"/>
      <w:r>
        <w:rPr>
          <w:rFonts w:eastAsia="Times New Roman"/>
        </w:rPr>
        <w:t>символов</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51"</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31" w:name="C51"/>
      <w:bookmarkEnd w:id="31"/>
      <w:r>
        <w:rPr>
          <w:rFonts w:eastAsia="Times New Roman"/>
        </w:rPr>
        <w:t>Еврейск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52"</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32" w:name="C52"/>
      <w:bookmarkEnd w:id="32"/>
      <w:r>
        <w:rPr>
          <w:rFonts w:eastAsia="Times New Roman"/>
        </w:rPr>
        <w:t>автономн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53"</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33" w:name="C53"/>
      <w:bookmarkEnd w:id="33"/>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54"</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далее - символика </w:t>
      </w:r>
      <w:bookmarkStart w:id="34" w:name="C54"/>
      <w:bookmarkEnd w:id="34"/>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55"</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является воспроизведение изображения флага и (или) герба (его элементов) на средствах визуальной идентификации товаров, работ и услуг, в рекламных целях, а также при проведении торжественных мероприятий и в других случаях.</w:t>
      </w:r>
    </w:p>
    <w:p>
      <w:pPr>
        <w:pStyle w:val="Normal"/>
        <w:rPr>
          <w:rFonts w:eastAsia="Times New Roman"/>
        </w:rPr>
      </w:pPr>
      <w:r>
        <w:rPr>
          <w:rFonts w:eastAsia="Times New Roman"/>
        </w:rPr>
        <w:t xml:space="preserve">     </w:t>
      </w:r>
      <w:r>
        <w:rPr>
          <w:rFonts w:eastAsia="Times New Roman"/>
        </w:rPr>
        <w:t xml:space="preserve">3. Неофициальное </w:t>
      </w:r>
      <w:bookmarkStart w:id="35" w:name="C55"/>
      <w:bookmarkEnd w:id="35"/>
      <w:r>
        <w:rPr>
          <w:rFonts w:eastAsia="Times New Roman"/>
        </w:rPr>
        <w:t>использование</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56"</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символики </w:t>
      </w:r>
      <w:bookmarkStart w:id="36" w:name="C56"/>
      <w:bookmarkEnd w:id="36"/>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57"</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осуществляется на основе разрешения </w:t>
      </w:r>
      <w:bookmarkStart w:id="37" w:name="C57"/>
      <w:bookmarkEnd w:id="37"/>
      <w:r>
        <w:rPr>
          <w:rFonts w:eastAsia="Times New Roman"/>
        </w:rPr>
        <w:t>комисси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58"</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w:t>
        <w:br/>
        <w:t xml:space="preserve">     4. Неофициальное </w:t>
      </w:r>
      <w:bookmarkStart w:id="38" w:name="C58"/>
      <w:bookmarkEnd w:id="38"/>
      <w:r>
        <w:rPr>
          <w:rFonts w:eastAsia="Times New Roman"/>
        </w:rPr>
        <w:t>использование</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59"</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символики </w:t>
      </w:r>
      <w:bookmarkStart w:id="39" w:name="C59"/>
      <w:bookmarkEnd w:id="39"/>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60"</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должно соответствовать следующим целям:</w:t>
        <w:br/>
        <w:t xml:space="preserve">     а) воспитание патриотизма, гражданственности и уважения к исторической памяти, традициям, национальной и культурной самобытности народов, проживающих в </w:t>
      </w:r>
      <w:bookmarkStart w:id="40" w:name="C60"/>
      <w:bookmarkEnd w:id="40"/>
      <w:r>
        <w:rPr>
          <w:rFonts w:eastAsia="Times New Roman"/>
        </w:rPr>
        <w:t>области;</w:t>
        <w:br/>
        <w:t xml:space="preserve">     б) укрепление межнационального согласия, гражданского мира и взаимопонимания.</w:t>
        <w:br/>
        <w:t xml:space="preserve">     5. Не допускается неофициальное </w:t>
      </w:r>
      <w:bookmarkStart w:id="41" w:name="C61"/>
      <w:bookmarkEnd w:id="41"/>
      <w:r>
        <w:rPr>
          <w:rFonts w:eastAsia="Times New Roman"/>
        </w:rPr>
        <w:t>использование</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62"</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символики </w:t>
      </w:r>
      <w:bookmarkStart w:id="42" w:name="C62"/>
      <w:bookmarkEnd w:id="42"/>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63"</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в целях:</w:t>
        <w:br/>
        <w:t xml:space="preserve">     - насильственного изменения основ конституционного строя и нарушения целостности Российской Федерации, разжигания социальной, расовой, национальной и религиозной розни;</w:t>
        <w:br/>
        <w:t xml:space="preserve">     -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Normal"/>
        <w:rPr>
          <w:rFonts w:eastAsia="Times New Roman"/>
        </w:rPr>
      </w:pPr>
      <w:r>
        <w:rPr>
          <w:rFonts w:eastAsia="Times New Roman"/>
        </w:rPr>
      </w:r>
    </w:p>
    <w:p>
      <w:pPr>
        <w:pStyle w:val="Normal"/>
        <w:jc w:val="center"/>
        <w:rPr>
          <w:rFonts w:eastAsia="Times New Roman"/>
        </w:rPr>
      </w:pPr>
      <w:r>
        <w:rPr>
          <w:rFonts w:eastAsia="Times New Roman"/>
        </w:rPr>
        <w:t xml:space="preserve">2.Порядок формирования и компетенция </w:t>
      </w:r>
      <w:bookmarkStart w:id="43" w:name="C63"/>
      <w:bookmarkEnd w:id="43"/>
      <w:r>
        <w:rPr>
          <w:rFonts w:eastAsia="Times New Roman"/>
        </w:rPr>
        <w:t>комисси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64"</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p>
    <w:p>
      <w:pPr>
        <w:pStyle w:val="Normal"/>
        <w:rPr>
          <w:rFonts w:eastAsia="Times New Roman"/>
        </w:rPr>
      </w:pPr>
      <w:r>
        <w:rPr>
          <w:rFonts w:eastAsia="Times New Roman"/>
        </w:rPr>
        <w:br/>
        <w:t xml:space="preserve">     1. </w:t>
      </w:r>
      <w:bookmarkStart w:id="44" w:name="C64"/>
      <w:bookmarkEnd w:id="44"/>
      <w:r>
        <w:rPr>
          <w:rFonts w:eastAsia="Times New Roman"/>
        </w:rPr>
        <w:t>Комиссия</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65"</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является коллегиальным органом, формируемым Законодательным Собранием </w:t>
      </w:r>
      <w:bookmarkStart w:id="45" w:name="C65"/>
      <w:bookmarkEnd w:id="45"/>
      <w:r>
        <w:rPr>
          <w:rFonts w:eastAsia="Times New Roman"/>
        </w:rPr>
        <w:t xml:space="preserve">области, и действует на основании настоящего положения. В своей деятельности </w:t>
      </w:r>
      <w:bookmarkStart w:id="46" w:name="C66"/>
      <w:bookmarkEnd w:id="46"/>
      <w:r>
        <w:rPr>
          <w:rFonts w:eastAsia="Times New Roman"/>
        </w:rPr>
        <w:t>комиссия</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67"</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руководствуется федеральным и </w:t>
      </w:r>
      <w:bookmarkStart w:id="47" w:name="C67"/>
      <w:bookmarkEnd w:id="47"/>
      <w:r>
        <w:rPr>
          <w:rFonts w:eastAsia="Times New Roman"/>
        </w:rPr>
        <w:t>областным</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68"</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законодательством, решениями, принятыми </w:t>
      </w:r>
      <w:bookmarkStart w:id="48" w:name="C68"/>
      <w:bookmarkEnd w:id="48"/>
      <w:r>
        <w:rPr>
          <w:rFonts w:eastAsia="Times New Roman"/>
        </w:rPr>
        <w:t>комиссией.</w:t>
        <w:br/>
        <w:t xml:space="preserve">     2. Персональный состав </w:t>
      </w:r>
      <w:bookmarkStart w:id="49" w:name="C69"/>
      <w:bookmarkEnd w:id="49"/>
      <w:r>
        <w:rPr>
          <w:rFonts w:eastAsia="Times New Roman"/>
        </w:rPr>
        <w:t>комисси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70"</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утверждается постановлением Законодательного Собрания </w:t>
      </w:r>
      <w:bookmarkStart w:id="50" w:name="C70"/>
      <w:bookmarkEnd w:id="50"/>
      <w:r>
        <w:rPr>
          <w:rFonts w:eastAsia="Times New Roman"/>
        </w:rPr>
        <w:t>области.</w:t>
        <w:br/>
        <w:t xml:space="preserve">     3. Основными задачами </w:t>
      </w:r>
      <w:bookmarkStart w:id="51" w:name="C71"/>
      <w:bookmarkEnd w:id="51"/>
      <w:r>
        <w:rPr>
          <w:rFonts w:eastAsia="Times New Roman"/>
        </w:rPr>
        <w:t>комисси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72"</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являются:</w:t>
        <w:br/>
        <w:t xml:space="preserve">     - рассмотрение заявлений о выдаче разрешений на право неофициального </w:t>
      </w:r>
      <w:bookmarkStart w:id="52" w:name="C72"/>
      <w:bookmarkEnd w:id="52"/>
      <w:r>
        <w:rPr>
          <w:rFonts w:eastAsia="Times New Roman"/>
        </w:rPr>
        <w:t>использования</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73"</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символики </w:t>
      </w:r>
      <w:bookmarkStart w:id="53" w:name="C73"/>
      <w:bookmarkEnd w:id="53"/>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74"</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w:t>
      </w:r>
    </w:p>
    <w:p>
      <w:pPr>
        <w:pStyle w:val="Normal"/>
        <w:rPr>
          <w:rFonts w:eastAsia="Times New Roman"/>
        </w:rPr>
      </w:pPr>
      <w:r>
        <w:rPr>
          <w:rFonts w:eastAsia="Times New Roman"/>
        </w:rPr>
        <w:t xml:space="preserve">     </w:t>
      </w:r>
      <w:r>
        <w:rPr>
          <w:rFonts w:eastAsia="Times New Roman"/>
        </w:rPr>
        <w:t xml:space="preserve">- принятие решений о выдаче разрешений на право неофициального </w:t>
      </w:r>
      <w:bookmarkStart w:id="54" w:name="C74"/>
      <w:bookmarkEnd w:id="54"/>
      <w:r>
        <w:rPr>
          <w:rFonts w:eastAsia="Times New Roman"/>
        </w:rPr>
        <w:t>использования</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75"</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символики </w:t>
      </w:r>
      <w:bookmarkStart w:id="55" w:name="C75"/>
      <w:bookmarkEnd w:id="55"/>
      <w:r>
        <w:rPr>
          <w:rFonts w:eastAsia="Times New Roman"/>
        </w:rPr>
        <w:t>области;</w:t>
      </w:r>
    </w:p>
    <w:p>
      <w:pPr>
        <w:pStyle w:val="Normal"/>
        <w:rPr/>
      </w:pPr>
      <w:r>
        <w:rPr>
          <w:rFonts w:eastAsia="Times New Roman"/>
        </w:rPr>
        <w:t xml:space="preserve">     </w:t>
      </w:r>
      <w:r>
        <w:rPr>
          <w:rFonts w:eastAsia="Times New Roman"/>
        </w:rPr>
        <w:t>- утратил силу.</w:t>
        <w:br/>
        <w:t xml:space="preserve">     4. Утратил силу.</w:t>
      </w:r>
    </w:p>
    <w:p>
      <w:pPr>
        <w:pStyle w:val="Normal"/>
        <w:rPr>
          <w:rFonts w:eastAsia="Times New Roman"/>
        </w:rPr>
      </w:pPr>
      <w:r>
        <w:rPr>
          <w:rFonts w:eastAsia="Times New Roman"/>
        </w:rPr>
        <w:t xml:space="preserve">     </w:t>
      </w:r>
      <w:r>
        <w:rPr>
          <w:rFonts w:eastAsia="Times New Roman"/>
        </w:rPr>
        <w:t xml:space="preserve">5. Заседания </w:t>
      </w:r>
      <w:bookmarkStart w:id="56" w:name="C76"/>
      <w:bookmarkEnd w:id="56"/>
      <w:r>
        <w:rPr>
          <w:rFonts w:eastAsia="Times New Roman"/>
        </w:rPr>
        <w:t>комисси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77"</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проводятся по мере необходимости и считаются правомочными, если на них присутствует не менее половины ее членов.</w:t>
        <w:br/>
        <w:t xml:space="preserve">     6. Решение </w:t>
      </w:r>
      <w:bookmarkStart w:id="57" w:name="C77"/>
      <w:bookmarkEnd w:id="57"/>
      <w:r>
        <w:rPr>
          <w:rFonts w:eastAsia="Times New Roman"/>
        </w:rPr>
        <w:t>комисси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78"</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оформляется протоколом и считается принятым, если за него проголосовало большинство от присутствующих на заседании членов </w:t>
      </w:r>
      <w:bookmarkStart w:id="58" w:name="C78"/>
      <w:bookmarkEnd w:id="58"/>
      <w:r>
        <w:rPr>
          <w:rFonts w:eastAsia="Times New Roman"/>
        </w:rPr>
        <w:t>комисси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79"</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при наличии кворума. При равенстве голосов решающим является голос председателя </w:t>
      </w:r>
      <w:bookmarkStart w:id="59" w:name="C79"/>
      <w:bookmarkEnd w:id="59"/>
      <w:r>
        <w:rPr>
          <w:rFonts w:eastAsia="Times New Roman"/>
        </w:rPr>
        <w:t>комисси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80"</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председательствующего). Протокол подписывается председателем </w:t>
      </w:r>
      <w:bookmarkStart w:id="60" w:name="C80"/>
      <w:bookmarkEnd w:id="60"/>
      <w:r>
        <w:rPr>
          <w:rFonts w:eastAsia="Times New Roman"/>
        </w:rPr>
        <w:t>комисси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81"</w:instrText>
      </w:r>
      <w:r>
        <w:rPr>
          <w:rStyle w:val="InternetLink"/>
          <w:rFonts w:eastAsia="Times New Roman"/>
          <w:color w:val="0000FF"/>
        </w:rPr>
        <w:fldChar w:fldCharType="separate"/>
      </w:r>
      <w:r>
        <w:rPr>
          <w:rStyle w:val="InternetLink"/>
          <w:rFonts w:eastAsia="Times New Roman"/>
          <w:color w:val="0000FF"/>
        </w:rPr>
        <w:t>.</w:t>
      </w:r>
      <w:r>
        <w:rPr>
          <w:rStyle w:val="InternetLink"/>
          <w:rFonts w:eastAsia="Times New Roman"/>
          <w:color w:val="0000FF"/>
        </w:rPr>
        <w:fldChar w:fldCharType="end"/>
      </w:r>
    </w:p>
    <w:p>
      <w:pPr>
        <w:pStyle w:val="Normal"/>
        <w:rPr/>
      </w:pPr>
      <w:r>
        <w:rPr>
          <w:rFonts w:eastAsia="Times New Roman"/>
        </w:rPr>
        <w:t xml:space="preserve">     </w:t>
      </w:r>
      <w:r>
        <w:rPr>
          <w:rFonts w:eastAsia="Times New Roman"/>
        </w:rPr>
        <w:t xml:space="preserve">7. Материально-техническое, организационное обеспечение </w:t>
      </w:r>
      <w:bookmarkStart w:id="61" w:name="C81"/>
      <w:bookmarkEnd w:id="61"/>
      <w:r>
        <w:rPr>
          <w:rFonts w:eastAsia="Times New Roman"/>
        </w:rPr>
        <w:t>комисси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82"</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осуществляется аппаратом Законодательного Собрания </w:t>
      </w:r>
      <w:bookmarkStart w:id="62" w:name="C82"/>
      <w:bookmarkEnd w:id="62"/>
      <w:r>
        <w:rPr>
          <w:rFonts w:eastAsia="Times New Roman"/>
        </w:rPr>
        <w:t>области.</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3. Порядок выдачи, приостановления и аннулирования разрешений</w:t>
        <w:br/>
        <w:t xml:space="preserve">на неофициальное </w:t>
      </w:r>
      <w:bookmarkStart w:id="63" w:name="C83"/>
      <w:bookmarkEnd w:id="63"/>
      <w:r>
        <w:rPr>
          <w:rFonts w:eastAsia="Times New Roman"/>
        </w:rPr>
        <w:t>использование</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84"</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символики </w:t>
      </w:r>
    </w:p>
    <w:p>
      <w:pPr>
        <w:pStyle w:val="Normal"/>
        <w:rPr>
          <w:rFonts w:eastAsia="Times New Roman"/>
        </w:rPr>
      </w:pPr>
      <w:r>
        <w:rPr>
          <w:rFonts w:eastAsia="Times New Roman"/>
        </w:rPr>
        <w:br/>
        <w:t xml:space="preserve">     1. Разрешения на неофициальное </w:t>
      </w:r>
      <w:bookmarkStart w:id="64" w:name="C84"/>
      <w:bookmarkEnd w:id="64"/>
      <w:r>
        <w:rPr>
          <w:rFonts w:eastAsia="Times New Roman"/>
        </w:rPr>
        <w:t>использование</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85"</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символики выдаются бессрочно либо сроком до одного года и могут быть приостановлены или аннулированы досрочно по решению </w:t>
      </w:r>
      <w:bookmarkStart w:id="65" w:name="C85"/>
      <w:bookmarkEnd w:id="65"/>
      <w:r>
        <w:rPr>
          <w:rFonts w:eastAsia="Times New Roman"/>
        </w:rPr>
        <w:t>комисси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86"</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при возникновении обстоятельств, препятствующих неофициальному </w:t>
      </w:r>
      <w:bookmarkStart w:id="66" w:name="C86"/>
      <w:bookmarkEnd w:id="66"/>
      <w:r>
        <w:rPr>
          <w:rFonts w:eastAsia="Times New Roman"/>
        </w:rPr>
        <w:t>использованию</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87"</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изображения символики </w:t>
      </w:r>
      <w:bookmarkStart w:id="67" w:name="C87"/>
      <w:bookmarkEnd w:id="67"/>
      <w:r>
        <w:rPr>
          <w:rFonts w:eastAsia="Times New Roman"/>
        </w:rPr>
        <w:t>области.</w:t>
        <w:br/>
        <w:t xml:space="preserve">     2. Для получения разрешения на неофициальное </w:t>
      </w:r>
      <w:bookmarkStart w:id="68" w:name="C88"/>
      <w:bookmarkEnd w:id="68"/>
      <w:r>
        <w:rPr>
          <w:rFonts w:eastAsia="Times New Roman"/>
        </w:rPr>
        <w:t>использование</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89"</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символики </w:t>
      </w:r>
      <w:bookmarkStart w:id="69" w:name="C89"/>
      <w:bookmarkEnd w:id="69"/>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90"</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заинтересованное лицо обращается в комиссию с заявлением о выдаче разрешения с указанием:</w:t>
      </w:r>
    </w:p>
    <w:p>
      <w:pPr>
        <w:pStyle w:val="Normal"/>
        <w:rPr>
          <w:rFonts w:eastAsia="Times New Roman"/>
        </w:rPr>
      </w:pPr>
      <w:r>
        <w:rPr>
          <w:rFonts w:eastAsia="Times New Roman"/>
        </w:rPr>
        <w:t xml:space="preserve">     </w:t>
      </w:r>
      <w:r>
        <w:rPr>
          <w:rFonts w:eastAsia="Times New Roman"/>
        </w:rPr>
        <w:t>фамилии, имени, отчества, места жительства, данных документа, удостоверяющего личность, – для индивидуального предпринимателя;</w:t>
        <w:br/>
        <w:t xml:space="preserve">     наименования, организационно-правовой формы и места нахождения – для юридического лица.</w:t>
        <w:br/>
        <w:t xml:space="preserve">     К заявлению прилагаются следующие документы:</w:t>
        <w:br/>
        <w:t xml:space="preserve">     а) копия свидетельства о постановке соискателя на учет в налоговом органе с указанием идентификационного номера налогоплательщика;</w:t>
        <w:br/>
        <w:t xml:space="preserve">     б) копия свидетельства о </w:t>
      </w:r>
      <w:bookmarkStart w:id="70" w:name="C91"/>
      <w:bookmarkEnd w:id="70"/>
      <w:r>
        <w:rPr>
          <w:rFonts w:eastAsia="Times New Roman"/>
        </w:rPr>
        <w:t>государственн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92"</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регистрации гражданина в качестве индивидуального предпринимателя;</w:t>
        <w:br/>
        <w:t xml:space="preserve">     в) копии учредительных документов и копия свидетельства о </w:t>
      </w:r>
      <w:bookmarkStart w:id="71" w:name="C92"/>
      <w:bookmarkEnd w:id="71"/>
      <w:r>
        <w:rPr>
          <w:rFonts w:eastAsia="Times New Roman"/>
        </w:rPr>
        <w:t>государственн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93"</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регистрации соискателя в качестве юридического лица;</w:t>
        <w:br/>
        <w:t xml:space="preserve">     г) образец (описание, рисунок, фотография и т.д.), на котором будут размещены </w:t>
      </w:r>
      <w:bookmarkStart w:id="72" w:name="C93"/>
      <w:bookmarkEnd w:id="72"/>
      <w:r>
        <w:rPr>
          <w:rFonts w:eastAsia="Times New Roman"/>
        </w:rPr>
        <w:t>символы</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94"</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73" w:name="C94"/>
      <w:bookmarkEnd w:id="73"/>
      <w:r>
        <w:rPr>
          <w:rFonts w:eastAsia="Times New Roman"/>
        </w:rPr>
        <w:t>области.</w:t>
        <w:br/>
        <w:t xml:space="preserve">     Если копии указанных в настоящем пункте документов не заверены нотариусом, они представляются с предъявлением оригинала.</w:t>
        <w:br/>
        <w:t xml:space="preserve">     3. </w:t>
      </w:r>
      <w:bookmarkStart w:id="74" w:name="C95"/>
      <w:bookmarkEnd w:id="74"/>
      <w:r>
        <w:rPr>
          <w:rFonts w:eastAsia="Times New Roman"/>
        </w:rPr>
        <w:t>Комиссия</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96"</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принимает решение о выдаче или об отказе в выдаче разрешения в срок, не превышающий 30 дней со дня поступления заявления со всеми необходимыми документами.</w:t>
        <w:br/>
        <w:t xml:space="preserve">     После рассмотрения заявления прилагаемые документы возвращаются заявителю.</w:t>
        <w:br/>
        <w:t xml:space="preserve">     4. В разрешении на неофициальное </w:t>
      </w:r>
      <w:bookmarkStart w:id="75" w:name="C96"/>
      <w:bookmarkEnd w:id="75"/>
      <w:r>
        <w:rPr>
          <w:rFonts w:eastAsia="Times New Roman"/>
        </w:rPr>
        <w:t>использование</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97"</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символики </w:t>
      </w:r>
      <w:bookmarkStart w:id="76" w:name="C97"/>
      <w:bookmarkEnd w:id="76"/>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98"</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указываются:</w:t>
      </w:r>
    </w:p>
    <w:p>
      <w:pPr>
        <w:pStyle w:val="Normal"/>
        <w:rPr>
          <w:rFonts w:eastAsia="Times New Roman"/>
        </w:rPr>
      </w:pPr>
      <w:r>
        <w:rPr>
          <w:rFonts w:eastAsia="Times New Roman"/>
        </w:rPr>
        <w:t xml:space="preserve">     </w:t>
      </w:r>
      <w:r>
        <w:rPr>
          <w:rFonts w:eastAsia="Times New Roman"/>
        </w:rPr>
        <w:t>а) номер разрешения, дата, место выдачи разрешения;</w:t>
        <w:br/>
        <w:t xml:space="preserve">     б) фамилия, имя, отчество, место жительства, данные документа, удостоверяющего личность, – для индивидуального предпринимателя;</w:t>
        <w:br/>
        <w:t xml:space="preserve">     наименование, организационно-правовая форма и место нахождения – для юридического лица;</w:t>
        <w:br/>
        <w:t xml:space="preserve">     в) выпускаемая продукция, иная атрибутика, на которую будет наноситься символика </w:t>
      </w:r>
      <w:bookmarkStart w:id="77" w:name="C98"/>
      <w:bookmarkEnd w:id="77"/>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99"</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 а также мероприятия, при проведении которых разрешено неофициальное </w:t>
      </w:r>
      <w:bookmarkStart w:id="78" w:name="C99"/>
      <w:bookmarkEnd w:id="78"/>
      <w:r>
        <w:rPr>
          <w:rFonts w:eastAsia="Times New Roman"/>
        </w:rPr>
        <w:t>использование</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100"</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 xml:space="preserve">символики </w:t>
      </w:r>
      <w:bookmarkStart w:id="79" w:name="C100"/>
      <w:bookmarkEnd w:id="79"/>
      <w:r>
        <w:rPr>
          <w:rFonts w:eastAsia="Times New Roman"/>
        </w:rPr>
        <w:t>област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101"</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w:t>
      </w:r>
    </w:p>
    <w:p>
      <w:pPr>
        <w:pStyle w:val="Normal"/>
        <w:rPr/>
      </w:pPr>
      <w:r>
        <w:rPr>
          <w:rFonts w:eastAsia="Times New Roman"/>
        </w:rPr>
        <w:t xml:space="preserve">     </w:t>
      </w:r>
      <w:r>
        <w:rPr>
          <w:rFonts w:eastAsia="Times New Roman"/>
        </w:rPr>
        <w:t>г) дата окончания действия разрешения;</w:t>
        <w:br/>
        <w:t xml:space="preserve">     д) подпись председателя </w:t>
      </w:r>
      <w:bookmarkStart w:id="80" w:name="C101"/>
      <w:bookmarkEnd w:id="80"/>
      <w:r>
        <w:rPr>
          <w:rFonts w:eastAsia="Times New Roman"/>
        </w:rPr>
        <w:t>комиссии</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102"</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или уполномоченного им лица;</w:t>
        <w:br/>
        <w:t xml:space="preserve">     е) печать Законодательного Собрания </w:t>
      </w:r>
      <w:bookmarkStart w:id="81" w:name="C102"/>
      <w:bookmarkEnd w:id="81"/>
      <w:r>
        <w:rPr>
          <w:rFonts w:eastAsia="Times New Roman"/>
        </w:rPr>
        <w:t>области.</w:t>
      </w:r>
    </w:p>
    <w:p>
      <w:pPr>
        <w:pStyle w:val="Normal"/>
        <w:rPr/>
      </w:pPr>
      <w:r>
        <w:rPr>
          <w:rFonts w:eastAsia="Times New Roman"/>
        </w:rPr>
        <w:t xml:space="preserve">     </w:t>
      </w:r>
      <w:r>
        <w:rPr>
          <w:rFonts w:eastAsia="Times New Roman"/>
        </w:rPr>
        <w:t xml:space="preserve">5. </w:t>
      </w:r>
      <w:r>
        <w:rPr/>
        <w:t>Контроль за неофициальным использованием символики области осуществляет комитет по правовой политике, законодательству и вопросам местного самоуправления Законодательного Собрания области (далее – комитет), в форме рассмотрения информации, представленной по запросу комитета от лиц, имеющих разрешения на неофициальное использование символики области.</w:t>
      </w:r>
      <w:r>
        <w:rPr>
          <w:rFonts w:eastAsia="Times New Roman"/>
        </w:rPr>
        <w:br/>
        <w:t xml:space="preserve">     6. </w:t>
      </w:r>
      <w:r>
        <w:rPr/>
        <w:t>В случае нарушения условий неофициального использования символики области разрешение может быть приостановлено до устранения имеющихся нарушений или аннулировано по решению комиссии. После устранения нарушений, явившихся причиной аннулирования   разрешения, заинтересованное лицо вправе повторно обратиться в комиссию с заявлением о выдаче разрешения</w:t>
      </w:r>
    </w:p>
    <w:p>
      <w:pPr>
        <w:pStyle w:val="Normal"/>
        <w:jc w:val="center"/>
        <w:rPr/>
      </w:pPr>
      <w:r>
        <w:rPr>
          <w:rFonts w:eastAsia="Times New Roman"/>
        </w:rPr>
        <w:t>4.Реестр разрешений</w:t>
      </w:r>
    </w:p>
    <w:p>
      <w:pPr>
        <w:pStyle w:val="Normal"/>
        <w:rPr>
          <w:rFonts w:eastAsia="Times New Roman"/>
        </w:rPr>
      </w:pPr>
      <w:r>
        <w:rPr>
          <w:rFonts w:eastAsia="Times New Roman"/>
        </w:rPr>
        <w:br/>
        <w:t xml:space="preserve">     </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110"</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bookmarkStart w:id="82" w:name="C111"/>
      <w:bookmarkEnd w:id="82"/>
      <w:r>
        <w:rPr>
          <w:rFonts w:eastAsia="Times New Roman"/>
        </w:rPr>
        <w:t>Комиссия</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112"</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ведет реестр разрешений, в котором указываются:</w:t>
        <w:br/>
        <w:t xml:space="preserve">     а) сведения о лице, получившем разрешение, с указанием идентификационного номера налогоплательщика:</w:t>
        <w:br/>
        <w:t xml:space="preserve">     б) наименование, организационно-правовая форма, номер свидетельства о </w:t>
      </w:r>
      <w:bookmarkStart w:id="83" w:name="C112"/>
      <w:bookmarkEnd w:id="83"/>
      <w:r>
        <w:rPr>
          <w:rFonts w:eastAsia="Times New Roman"/>
        </w:rPr>
        <w:t>государственн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113"</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регистрации в качестве юридического лица, место нахождения;</w:t>
      </w:r>
    </w:p>
    <w:p>
      <w:pPr>
        <w:pStyle w:val="Normal"/>
        <w:rPr/>
      </w:pPr>
      <w:r>
        <w:rPr>
          <w:rFonts w:eastAsia="Times New Roman"/>
        </w:rPr>
        <w:br/>
        <w:t xml:space="preserve">     в) фамилия, имя, отчество, место жительства, данные документа, удостоверяющего личность, номер свидетельства о </w:t>
      </w:r>
      <w:bookmarkStart w:id="84" w:name="C113"/>
      <w:bookmarkEnd w:id="84"/>
      <w:r>
        <w:rPr>
          <w:rFonts w:eastAsia="Times New Roman"/>
        </w:rPr>
        <w:t>государственной</w:t>
      </w:r>
      <w:r>
        <w:fldChar w:fldCharType="begin"/>
      </w:r>
      <w:r>
        <w:rPr>
          <w:rStyle w:val="InternetLink"/>
          <w:rFonts w:eastAsia="Times New Roman"/>
          <w:color w:val="0000FF"/>
        </w:rPr>
        <w:instrText xml:space="preserve"> HYPERLINK "http://npa.eao.ru/law?doc&amp;nd=642204023&amp;nh=0&amp;c=%D1%C8%CC%C2%CE%CB%CE%C2+%C8%D1%CF%CE%CB%DC%C7%CE%C2%C0%CD%C8%DE+%CA%CE%CC%C8%D1%D1%C8%C8+%C3%CE%D1%D3%C4%C0%D0%D1%D2%C2%C5%CD%CD%DB%D5+%C0%C2%D2%CE%CD%CE%CC%CD%CE%C9+%C5%C2%D0%C5%C9%D1%CA%CE%C9+%CE%C1%CB%C0%D1%D2%C8&amp;spack=011barod%3Dx\10;y\10%26intelsearch%3D%EA%EE%EC%E8%F1%F1%E8%E8+%EF%EE+%E8%F1%EF%EE%EB%FC%E7%EE%E2%E0%ED%E8%FE+%E3%EE%F1%F3%E4%E0%F0%F1%F2%E2%E5%ED%ED%FB%F5+%F1%E8%EC%E2%EE%EB%EE%E2+%C5%E2%F0%E5%E9%F1%EA%EE%E9+%E0%E2%F2%EE%ED%EE%EC%ED%EE%E9+%EE%E1%EB%E0%F1%F2%E8%26listid%3D010000000100%26listpos%3D0%26lsz%3D143%26w%3D0;1;2;3;4;5;6;7;8;9%26whereselect%3D-1%26" \l "C114"</w:instrText>
      </w:r>
      <w:r>
        <w:rPr>
          <w:rStyle w:val="InternetLink"/>
          <w:rFonts w:eastAsia="Times New Roman"/>
          <w:color w:val="0000FF"/>
        </w:rPr>
        <w:fldChar w:fldCharType="separate"/>
      </w:r>
      <w:r>
        <w:rPr>
          <w:rStyle w:val="InternetLink"/>
          <w:rFonts w:eastAsia="Times New Roman"/>
          <w:color w:val="0000FF"/>
        </w:rPr>
        <w:t xml:space="preserve"> </w:t>
      </w:r>
      <w:r>
        <w:rPr>
          <w:rStyle w:val="InternetLink"/>
          <w:rFonts w:eastAsia="Times New Roman"/>
          <w:color w:val="0000FF"/>
        </w:rPr>
        <w:fldChar w:fldCharType="end"/>
      </w:r>
      <w:r>
        <w:rPr>
          <w:rFonts w:eastAsia="Times New Roman"/>
        </w:rPr>
        <w:t>регистрации в качестве индивидуального предпринимателя;</w:t>
        <w:br/>
        <w:t xml:space="preserve">     г) срок действия разрешения;</w:t>
        <w:br/>
        <w:t xml:space="preserve">     д) номер разрешения;</w:t>
        <w:br/>
        <w:t xml:space="preserve">     е) дата принятия решения о выдаче разрешения;</w:t>
        <w:br/>
        <w:t xml:space="preserve">     ж) основание и дата приостановления и возобновления действия разрешения;</w:t>
        <w:br/>
        <w:t xml:space="preserve">     з) основание и дата переоформления и продления срока действия разрешения, основание и дата аннулирования разрешения.</w:t>
      </w:r>
    </w:p>
    <w:p>
      <w:pPr>
        <w:pStyle w:val="Normal"/>
        <w:rPr>
          <w:rFonts w:eastAsia="Times New Roman"/>
        </w:rPr>
      </w:pPr>
      <w:r>
        <w:rPr>
          <w:rFonts w:eastAsia="Times New Roman"/>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eastAsia="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4:23:00Z</dcterms:created>
  <dc:creator>Антонова Елена Вячеславовна</dc:creator>
  <dc:description/>
  <dc:language>en-US</dc:language>
  <cp:lastModifiedBy>Антонова Елена Вячеславовна</cp:lastModifiedBy>
  <dcterms:modified xsi:type="dcterms:W3CDTF">2017-07-10T04:54:00Z</dcterms:modified>
  <cp:revision>2</cp:revision>
  <dc:subject/>
  <dc:title/>
</cp:coreProperties>
</file>